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rPr/>
      </w:pPr>
      <w:r>
        <w:rPr/>
        <w:t>Precettazione d’urgenza di esercizi commercia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E DI _____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 di ____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dinanza n._____ del __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in data ___________ un evento ____________ di grandi proporzioni ha causato disastrose conseguenze per la popolazione civile di tutto il Comun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he presso _____________ è stato istituito il Centro Operativo Misto sotto il coordinamento del Dipartimento della Protezione Civile, per la gestione coordinata delle attività di soccorso alle popolazioni colpite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empre nel Comune di hanno trovato sede operativa altre strutture facenti parte del Piano della Protezione Civile (varie associazioni di volontariato, CRI, etc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O A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occorre provvedere ad acquisti e forniture di beni e servizi di carattere urgente con particolare riferimento al rifornimento di carburanti per i mezzi di soccorso, mesticherie e articoli termo - sanitari per interventi tecnici urgenti, farmacie per urgenze sanitarie, alimentari, bar e ristoranti per servizi di ristoro, supermercati per rifornimento mense, meccanici, gommisti ed elettrauto per interventi di riparazione ai mezzi di soccorso e quant’altro necessario ad una tempestiva opera di soccorso alle popolazioni colpite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l'attuale stato di disastro e di bisogno rende altresì indispensabile tutta una serie di interventi sulle zone colpite e prestazioni di primo soccorso a favore delle popolazioni terremotate, nonché la necessaria assistenza tecnico - logistica per la costituzione, la gestione ed il funzionamento dell’organizzazione dei soccors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che stante la situazione di emergenza impellente si ritiene opportuno individuare una serie di Ditte e fornitori, secondo le necessità e richieste degli organi della Protezione Civi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he qualunque indugio potrebbe comportare l'aggravamento dei danni e della pericolosità dei luoghi ;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TENU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che occorra provvedere a porre in reperibilità </w:t>
      </w:r>
      <w:r>
        <w:rPr>
          <w:rFonts w:cs="Arial" w:ascii="Arial" w:hAnsi="Arial"/>
          <w:b/>
        </w:rPr>
        <w:t>h24</w:t>
      </w:r>
      <w:r>
        <w:rPr>
          <w:rFonts w:cs="Arial" w:ascii="Arial" w:hAnsi="Arial"/>
        </w:rPr>
        <w:t xml:space="preserve"> alcuni esercizi commerciali  che, per tipologia e collocazione, possano ritenersi funzionali, e quindi determinanti per il buon funzionamento della macchina organizzativa dei soccorsi, e a tale scopo individuati a cura delle diverse Unità Operative Comunali e dai servizi di emerg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15 della Legge 24 Febbraio 1992 n.225 "Istituzione del Servizio Nazionale di Protezione Civile", in materia di competenze del Comune del Sindaco in caso di emergen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l’articolo 38 della legge 8.6.1990 n. 142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rPr/>
      </w:pPr>
      <w:r>
        <w:rPr/>
        <w:t>ORD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I titolari dei seguenti esercizi commerciali, ed esattamente i signo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</w:t>
        <w:tab/>
        <w:tab/>
        <w:tab/>
        <w:tab/>
        <w:t>ESERCIZIO</w:t>
        <w:tab/>
        <w:tab/>
        <w:tab/>
        <w:t>LOCALITA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tenuti a garantire l’apertura ed il funzionamento dei rispettivi esercizi con orari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ontinuato per le ventiquattro 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ur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tur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e ore _____ alle ore _______ e dalle ore ________ alle ore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o a nuova disposi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Tale apertura potrà essere convertita - in caso di contestuale residenza in loco dei titolari - in una pronta reperibili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I medesimi gestori sono autorizzati a provvedere alla fornitura di beni e servizi  al personale degli Enti Locali e territoriali e di Protezione Civile in generale impegnati nei soccors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Il gestore esigerà dal richiedente l'esibizione e la successiva controfirma del buono di richiesta vistato dal Comune ove viene prestato il servizio di soccorso, l’eventuale numero di targa del mezzo, il nome dell'Ente o Associazione di appartenen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All’eventuale onere aggiuntivo di cui alla presente Ordinanza, alla determinazione e alla liquidazione dei rimborsi per le eventuali spese di personale che si renderanno necessarie per l’effettuazione di orari straordinari dei suddetti esercizi, si farà fronte con separato provvedimento a seguito di redazione di verbale di accertamento da parte dell’Ufficio Tecnico  e dell’ufficio Economato del Comu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Ordinanza è inviata per opportuna conoscenza al Prefetto di 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la Casa Comunale, li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8:57:00Z</dcterms:created>
  <dc:creator>speressin</dc:creator>
  <dc:description/>
  <dc:language>en-US</dc:language>
  <cp:lastModifiedBy>dbonifazio</cp:lastModifiedBy>
  <cp:lastPrinted>2005-11-30T14:10:00Z</cp:lastPrinted>
  <dcterms:modified xsi:type="dcterms:W3CDTF">2005-11-30T13:11:00Z</dcterms:modified>
  <cp:revision>5</cp:revision>
  <dc:subject/>
  <dc:title>ORDINANZE  RIGUARDANTI  GLI ESERCIZI  COMMERCIALI</dc:title>
</cp:coreProperties>
</file>