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Comunicazione attivazione stato di allerta a Società di telecomunicazioni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425"/>
        <w:gridCol w:w="1701"/>
      </w:tblGrid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preallarme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di attivazione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655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Società di telecomunicazioni ……………………………………………………………….…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viso per stato di allerta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ai destinatari in indirizzo che è stato attivato lo stato di allert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 destinatari in indirizzo sono pregati di dare conferma, tramite comunicazione telefonica e/o fax, della propria disponibilità nel breve termine a supportare lo scrivente ufficio nella funzione di Telecomunicazioni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 chiede inoltre di confermare l’indirizzo e i recapiti telefonici presso i quali poter essere reperiti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sz w:val="2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24:00Z</dcterms:created>
  <dc:creator>Federica Barattieri</dc:creator>
  <dc:description/>
  <dc:language>en-US</dc:language>
  <cp:lastModifiedBy>dbonifazio</cp:lastModifiedBy>
  <cp:lastPrinted>2005-11-30T14:29:00Z</cp:lastPrinted>
  <dcterms:modified xsi:type="dcterms:W3CDTF">2005-11-30T13:29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