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ITUZIONE INVERSIONE SENSO DI MARC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PROV...................ORDINANZA SINDACALE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.........................ORDINANZA N..........................................................lì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l. d.lgs.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..........dello Statuto del Comune di   ..........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5, 6 e 7  del Decreto Legislativo 30-4-1992 n° 285 riguardante le norme sulla disciplina della circolazione stradale e successive modificazioni ed integrazioni, nonché le norme del regolamento di esecuzione del predetto Decreto Legislativo, approvato con D.P.R. 16-12-1992 n° 495, e successive modificazioni ed integrazion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gravità dei danni provocati da ...(scoppio, alluvione, incendio, rilascio di sostanze chimiche, terremoto, ...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levato che, a seguito di tale evento accidentale, si rende necessario adottare, per ragioni di pubblico interesse e di sicurezza della circolazione stradale e sino a cessate esigenze, i provvedimenti meglio specificati in disposi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missis (Provvedimen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istituzione del senso unico di circolazione veicolare da NORD verso SUD in Via  .........., nel tratto compreso tra Via ......... e Via 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ospensione dell’ordinanza n° .... del ..... che ha istituito il senso unico di circolazione veicolare, nel medesimo tratto di Via ........, da SUD verso NORD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ubblicità dei suscritti provvedimenti mediante il collocamento dei prescritti segnali stradali e la rimozione della segnaletica in contrasto, con avvertenza che la presente ordinanza è altresì pubblicata sull’Albo Pretorio per 15 giorni consecutiv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ER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de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 l’Assessore delega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0:22:00Z</dcterms:created>
  <dc:creator>Settore Sistemi Informativi</dc:creator>
  <dc:description/>
  <dc:language>en-US</dc:language>
  <cp:lastModifiedBy>dbonifazio</cp:lastModifiedBy>
  <cp:lastPrinted>2005-11-30T09:23:00Z</cp:lastPrinted>
  <dcterms:modified xsi:type="dcterms:W3CDTF">2005-11-30T08:23:00Z</dcterms:modified>
  <cp:revision>24</cp:revision>
  <dc:subject/>
  <dc:title>Allegato 2</dc:title>
</cp:coreProperties>
</file>