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Elenco degli edifici pubblici danneggiati dall’evento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MUNE DI 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ELENCO EDIFICI PUBBLICI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DANNEGGIATI DALL’EVENTO DEL ___/___/___ </w:t>
      </w:r>
    </w:p>
    <w:p>
      <w:pPr>
        <w:pStyle w:val="Header"/>
        <w:tabs>
          <w:tab w:val="left" w:pos="708" w:leader="none"/>
          <w:tab w:val="right" w:pos="9638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GGIORNATO AL ___/___/___</w:t>
      </w:r>
    </w:p>
    <w:p>
      <w:pPr>
        <w:pStyle w:val="Header"/>
        <w:tabs>
          <w:tab w:val="left" w:pos="708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progressiv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N progressivi per Comu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u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dice d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lassificazione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ominazione                 (deve essere univoc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prietà (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te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prietari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a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Frazione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calità                          (denominazione ISTAT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ruttur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evalente (b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unzione (c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Utilizzato (d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e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ito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pralluogo (f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°/ Data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rdinanza di sgombero   (se emessa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ima dei danni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Milioni)</w:t>
            </w:r>
          </w:p>
        </w:tc>
      </w:tr>
      <w:tr>
        <w:trPr>
          <w:trHeight w:val="302" w:hRule="atLeast"/>
        </w:trPr>
        <w:tc>
          <w:tcPr>
            <w:tcW w:w="9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ffettuata valutazione dotazione impiantistica ospedali  (g)</w:t>
            </w:r>
          </w:p>
        </w:tc>
      </w:tr>
    </w:tbl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a)</w:t>
        <w:tab/>
        <w:t xml:space="preserve">Proprietà: 1=pubblica; 2=privata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b)</w:t>
        <w:tab/>
        <w:t xml:space="preserve">Struttura prevalente: 1=muratura; 2=cemento armato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c)</w:t>
        <w:tab/>
        <w:t>Tipo di funzione dell'edificio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d)</w:t>
        <w:tab/>
        <w:t xml:space="preserve">Utilizzato: 1=SI; 2=NO; 3= parzialmente. 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e)</w:t>
        <w:tab/>
        <w:t>Sopralluogo: 1=non effettuato:2=Vigili del fuoco; 3=tecnici del GTC; 4=professionisti; 5=altri tecnici.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f)</w:t>
        <w:tab/>
        <w:t>Esito sopralluogo: A=agibile; B=agibile con provvedimenti; C=parzialmente agibile;D=da rivedere; E=inagibile; Ei= solo nel caso di inagibilità dichiarata per pericolo esterno indotto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  <w:t>(g)</w:t>
        <w:tab/>
        <w:t xml:space="preserve">Valutazione dotazione impiantistica ospedale: 1=se effettuata; 2=se non effettuata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57:00Z</dcterms:created>
  <dc:creator>Federica Barattieri</dc:creator>
  <dc:description/>
  <dc:language>en-US</dc:language>
  <cp:lastModifiedBy>dbonifazio</cp:lastModifiedBy>
  <cp:lastPrinted>2005-11-30T14:51:00Z</cp:lastPrinted>
  <dcterms:modified xsi:type="dcterms:W3CDTF">2005-11-30T13:51:00Z</dcterms:modified>
  <cp:revision>10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