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 SIMILE DI CONVENZIONE SISTEMAZIONE AUTONOMA</w:t>
      </w:r>
    </w:p>
    <w:p>
      <w:pPr>
        <w:pStyle w:val="Heading3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Normal"/>
        <w:rPr>
          <w:rFonts w:ascii="Arial" w:hAnsi="Arial" w:cs="Arial"/>
          <w:i/>
          <w:i/>
          <w:sz w:val="20"/>
          <w:u w:val="none"/>
        </w:rPr>
      </w:pPr>
      <w:r>
        <w:rPr>
          <w:rFonts w:cs="Arial" w:ascii="Arial" w:hAnsi="Arial"/>
          <w:i/>
          <w:sz w:val="20"/>
          <w:u w:val="none"/>
        </w:rPr>
      </w:r>
    </w:p>
    <w:p>
      <w:pPr>
        <w:pStyle w:val="Heading1"/>
        <w:jc w:val="center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  <w:t>Eventi del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utonoma sistemazione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Al Sig.Sinda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di 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……………………………………………………………………………., nato a………………….……………..…., il……..…………….………… residente in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mune di…………….……………………..,località………….……….……………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ia…………………………………….n. …….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 Fiscale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vendo avuto l'alloggio, di via ……………………….……. n. …….. di codesto Comune, ove dimorava abitualmente e stabilmente, distrutto o dichiarato totalmente o parzialmente inagibile con ordinanza sindacale a seguito dagli eventi verificatisi il 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 H I E D E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beneficiare del contributo mensile previsto dell'articolo, dell'Ordinanza del Presidente del Consiglio dei Ministri n.       del </w:t>
        <w:tab/>
        <w:t xml:space="preserve">                            per provvedere all'autonoma sistemazione del nucleo familiare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l fine dichiar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 comma 3 dell'articolo 3 della legge 15 maggio 1997, n. 127 e successive modifiche ed integrazion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alla data del ………...…….. dimorava in modo abituale e/o stabile nell'alloggio sito in Comune di…………...................................……………….  località………………………….. Via………….………..............................................................…            ……… n…...........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tale alloggio è stato distrutto o dichiarato totalmente o parzialmente inagibile con ordinanza sindacale n……     .del…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proprio nucleo familiare convivente nell'alloggio suddetto è così compos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780</wp:posOffset>
                </wp:positionH>
                <wp:positionV relativeFrom="paragraph">
                  <wp:posOffset>977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7.7pt" to="21.4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780</wp:posOffset>
                </wp:positionH>
                <wp:positionV relativeFrom="paragraph">
                  <wp:posOffset>2540</wp:posOffset>
                </wp:positionV>
                <wp:extent cx="4328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0.2pt" to="362.1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-2540</wp:posOffset>
                </wp:positionV>
                <wp:extent cx="4328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-0.2pt" to="362.1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177800</wp:posOffset>
                </wp:positionV>
                <wp:extent cx="4328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4pt" to="362.1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</wp:posOffset>
                </wp:positionH>
                <wp:positionV relativeFrom="paragraph">
                  <wp:posOffset>172720</wp:posOffset>
                </wp:positionV>
                <wp:extent cx="4328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3.6pt" to="362.15pt,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168275</wp:posOffset>
                </wp:positionV>
                <wp:extent cx="4328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3.25pt" to="362.1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780</wp:posOffset>
                </wp:positionH>
                <wp:positionV relativeFrom="paragraph">
                  <wp:posOffset>163195</wp:posOffset>
                </wp:positionV>
                <wp:extent cx="4328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2.85pt" to="362.1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ha provveduto o intende provvedere all'autonoma sistemazione del predetto nucleo familiare mediante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fitto in altro alloggio situato in Comune di…………….……………………… Via….......................................……….......................…………………...n……..................……….;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pur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tra sistemazione alloggiativa (indicare quale)……………..……………… in Comune di………………………………………..Via………................................…………….…n…….......…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uddetta autonoma sistemazione è avvenuta o avverrà a decorrere dal giorno…………., per un periodo  presunto di mesi………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inoltre di rinunciare espressamente alla richiesta e/o utilizzazione di alloggi provvisori messi a disposizione dalla Pubblica Amministrazione o da altri Enti in conseguenza dell'assegnazione del contributo richiesto con la presente istanz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il……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FIRMA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5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5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5528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552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8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i/>
      <w:spacing w:val="2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wis721 Lt BT" w:hAnsi="Swis721 Lt BT" w:cs="Swis721 Lt BT"/>
      <w:b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firstLine="360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4:07:00Z</dcterms:created>
  <dc:creator>speressin</dc:creator>
  <dc:description/>
  <dc:language>en-US</dc:language>
  <cp:lastModifiedBy>dbonifazio</cp:lastModifiedBy>
  <cp:lastPrinted>2005-11-30T08:56:00Z</cp:lastPrinted>
  <dcterms:modified xsi:type="dcterms:W3CDTF">2005-11-30T07:56:00Z</dcterms:modified>
  <cp:revision>12</cp:revision>
  <dc:subject/>
  <dc:title>Regione Molise</dc:title>
</cp:coreProperties>
</file>