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spacing w:before="240" w:after="240"/>
        <w:jc w:val="center"/>
        <w:rPr/>
      </w:pPr>
      <w:r>
        <w:rPr/>
        <w:t>Comunicazione interruzione serviz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425"/>
        <w:gridCol w:w="1559"/>
      </w:tblGrid>
      <w:tr>
        <w:trPr/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emergenza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interruzione servizi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/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tezione Civile Regionale ………………………..…………………………………………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O.M / Prefettura / Provincia…………………………………………………………………………………..…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età di telecomunicazioni ……………………………………………………………….…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i radioamatori ….……………………………………………………………….….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danni e interruzione servizi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ai destinatari in indirizzo che si sono riscontrate difficoltà nelle modalità di telecomunicazione, per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anni/interruzioni alla rete di telecomunicazione fiss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anni/interruzioni alla rete di telecomunicazione mobile (ponti radio – ripetitori, ecc.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 richiede quindi massima disponibilità a fronteggiare le seguenti situazioni di emergenza previste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sz w:val="2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40:00Z</dcterms:created>
  <dc:creator>Federica Barattieri</dc:creator>
  <dc:description/>
  <dc:language>en-US</dc:language>
  <cp:lastModifiedBy>dbonifazio</cp:lastModifiedBy>
  <cp:lastPrinted>2005-11-30T14:29:00Z</cp:lastPrinted>
  <dcterms:modified xsi:type="dcterms:W3CDTF">2005-11-30T13:29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