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Ordinanza per la revoca di attivazione di mezzi non comunal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vello di </w:t>
            </w:r>
            <w:bookmarkStart w:id="0" w:name="fase"/>
            <w:bookmarkEnd w:id="0"/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dinanza per la revoca di attivazione di mezzi non comunal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1" w:name="data2"/>
            <w:bookmarkStart w:id="2" w:name="data2"/>
            <w:bookmarkEnd w:id="2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 xml:space="preserve">Sindaco del Comune di </w:t>
            </w:r>
            <w:bookmarkStart w:id="3" w:name="comune"/>
            <w:bookmarkEnd w:id="3"/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o</w:t>
              <w:br/>
              <w:t>Ditte fornitrici ………… ………………………………….………………………………………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dinanza per revoca dell’attivazione di mezzi non comunal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La cessazione dello stato di emergenza rende possibile la cessazione dell’utilizzo dei mezzi non comunali impiegati per fronteggiare l’evento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 revoca quindi l’ordinanza per l’impiego dei mezzi utilizzati per far fronte all’event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er quantificare l’impiego dei mezzi si dovrà far riferimento al responsabile della funzione Materiali e mezzi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left="284" w:hanging="284"/>
        <w:rPr>
          <w:b/>
          <w:b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care il livello di: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Allarme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Emergenza</w:t>
      </w:r>
    </w:p>
    <w:p>
      <w:pPr>
        <w:pStyle w:val="Footnote"/>
        <w:spacing w:before="40" w:after="0"/>
        <w:ind w:left="284" w:hanging="0"/>
        <w:rPr>
          <w:b/>
          <w:b/>
        </w:rPr>
      </w:pPr>
      <w:r>
        <w:rPr>
          <w:b/>
        </w:rPr>
        <w:t>Post ev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b/>
        <w:bCs/>
        <w:sz w:val="20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45:00Z</dcterms:created>
  <dc:creator>Federica Barattieri</dc:creator>
  <dc:description/>
  <dc:language>en-US</dc:language>
  <cp:lastModifiedBy>dbonifazio</cp:lastModifiedBy>
  <cp:lastPrinted>2005-11-30T14:38:00Z</cp:lastPrinted>
  <dcterms:modified xsi:type="dcterms:W3CDTF">2005-11-30T13:38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